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97464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20640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90430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18518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