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88688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6101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6125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559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