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535812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511421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86417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059715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