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489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04753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2568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