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6572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00454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2486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2204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