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338397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687997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740379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992450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