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27772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0301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2535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09997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