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76470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80760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820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75971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