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687959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7361699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5340426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6776175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