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007293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329779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