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94641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3193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8972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