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38097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89161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65790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