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243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560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68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019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845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659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787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265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3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055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355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201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966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563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721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