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83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339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634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28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52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55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86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97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27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707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25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9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514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14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94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515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413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