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912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759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067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810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992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064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063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921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800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332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629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080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188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62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056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77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013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