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46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12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561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5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15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40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15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287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77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7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56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678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