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223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228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682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530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019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518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418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474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33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816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910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575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610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