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85657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23997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6117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08175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98141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6416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08742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28979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72748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60440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89669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44526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04378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50686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31850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