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3928884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0696097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292175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233381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99075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11856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117656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939015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925623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605210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427287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612025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023781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281198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99810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918232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24844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088978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651588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4891022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817667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995549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144395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060279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532997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308660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148517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786536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385463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583238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707869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356815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139209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764331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277551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600037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298460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445998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691275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