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5721168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5396422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2857013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8812515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236701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9468639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1935198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6399867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0275409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1536527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4675818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6267941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4945970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2141239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461104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1056393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6558825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0380471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6291326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9803479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4271084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7482410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3600927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7714648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8943122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4801601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4710822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5480918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5722813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8676159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1516890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3317203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2397203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6318727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1430156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1455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297732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3871460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8497284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