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97772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81674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54605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7095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