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6017311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300513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